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Erin Scott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ession: (select one) 1   2   3   </w:t>
      </w:r>
      <w:r>
        <w:rPr>
          <w:rFonts w:cs="Comic Sans MS" w:ascii="Comic Sans MS" w:hAnsi="Comic Sans MS"/>
          <w:sz w:val="32"/>
          <w:szCs w:val="32"/>
          <w:highlight w:val="yellow"/>
        </w:rPr>
        <w:t>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he scenario on pages 74-75 provided a descriptive way of how to listen to reluctant teachers. 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 looking at the graphic organizer scale on page 76, it is important to understand that this should be used with a focus on reflection and purposeful planning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tting up and using facilitators that are not always a part of the schools “leadership team” is important in providing opportunities for more input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or transformation to occur members of the community must adopt new norms and attitudes about doing business of schooling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ransformation is a process that occurs over time with stops and starts, successes and failures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can I foster a schools environment to understand that transformation is a process not a product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17:00Z</dcterms:created>
  <dc:creator>gfinn</dc:creator>
  <dc:description/>
  <dc:language>en-US</dc:language>
  <cp:lastModifiedBy>ARIUSER</cp:lastModifiedBy>
  <dcterms:modified xsi:type="dcterms:W3CDTF">2011-03-09T01:17:00Z</dcterms:modified>
  <cp:revision>2</cp:revision>
  <dc:subject/>
  <dc:title/>
</cp:coreProperties>
</file>