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Erin Scott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</w:t>
      </w:r>
      <w:r>
        <w:rPr>
          <w:rFonts w:cs="Comic Sans MS" w:ascii="Comic Sans MS" w:hAnsi="Comic Sans MS"/>
          <w:sz w:val="32"/>
          <w:szCs w:val="32"/>
          <w:highlight w:val="yellow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ality questioning is a process for engaging individuals in thinking together. It begins with the crafting of a focus, purposeful, engaging question and continues with the intentional use of strategies that facilitate and sustain thinking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Answered centered leadership” limits individual or collective growth and build participants who become dependent upon their leader. “Inquiry centered leaders” move away from a “right answer” way of thinking toward embracing the belief that one must first seek out the right question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Leading Through Quality Questioning Framework is two dimensional-Elements of Quality Questioning and Leadership Function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Leaders should be intentional in choosing a structured group process which allows all participants opportunities to formulate individual responses, have opportunities to be heard and promotes sharing and honoring of diverse views. I connected this with the facilitation design used throughout the </w:t>
      </w:r>
      <w:r>
        <w:rPr>
          <w:rFonts w:cs="Comic Sans MS" w:ascii="Comic Sans MS" w:hAnsi="Comic Sans MS"/>
          <w:i/>
          <w:sz w:val="24"/>
          <w:szCs w:val="24"/>
        </w:rPr>
        <w:t xml:space="preserve">ARI Literacy and Justice for ALL </w:t>
      </w:r>
      <w:r>
        <w:rPr>
          <w:rFonts w:cs="Comic Sans MS" w:ascii="Comic Sans MS" w:hAnsi="Comic Sans MS"/>
          <w:sz w:val="24"/>
          <w:szCs w:val="24"/>
        </w:rPr>
        <w:t>sessions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nning is one of the keys to presenting questions that are designed to engage all members of the learning community. Connection-time I’ve spent planning has never been wasted!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  <w:szCs w:val="24"/>
        </w:rPr>
        <w:t>What can I do to have the greatest impact on helping my clients understand the principals of quality questioning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21:26:00Z</dcterms:created>
  <dc:creator>gfinn</dc:creator>
  <dc:description/>
  <dc:language>en-US</dc:language>
  <cp:lastModifiedBy>ARIUSER</cp:lastModifiedBy>
  <dcterms:modified xsi:type="dcterms:W3CDTF">2010-12-29T21:26:00Z</dcterms:modified>
  <cp:revision>2</cp:revision>
  <dc:subject/>
  <dc:title/>
</cp:coreProperties>
</file>