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ame:</w:t>
      </w:r>
    </w:p>
    <w:p>
      <w:pPr>
        <w:pStyle w:val="NoSpacing"/>
        <w:rPr/>
      </w:pPr>
      <w:r>
        <w:rPr>
          <w:rFonts w:cs="Comic Sans MS" w:ascii="Comic Sans MS" w:hAnsi="Comic Sans MS"/>
          <w:sz w:val="32"/>
          <w:szCs w:val="32"/>
        </w:rPr>
        <w:t xml:space="preserve">Session: (select one) </w:t>
      </w:r>
      <w:r>
        <w:rPr>
          <w:rFonts w:cs="Comic Sans MS" w:ascii="Comic Sans MS" w:hAnsi="Comic Sans MS"/>
          <w:sz w:val="32"/>
          <w:szCs w:val="32"/>
          <w:highlight w:val="yellow"/>
        </w:rPr>
        <w:t>1</w:t>
      </w:r>
      <w:r>
        <w:rPr>
          <w:rFonts w:cs="Comic Sans MS" w:ascii="Comic Sans MS" w:hAnsi="Comic Sans MS"/>
          <w:sz w:val="32"/>
          <w:szCs w:val="32"/>
        </w:rPr>
        <w:t xml:space="preserve">   2   3   4</w:t>
      </w:r>
    </w:p>
    <w:p>
      <w:pPr>
        <w:pStyle w:val="NoSpacing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inline distT="0" distB="0" distL="0" distR="0">
            <wp:extent cx="6307455" cy="71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3 – 2 - 1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!!!  3 things learned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nstructional Leaders are practicing the maximizing function when inspiring colleagues to reach their greatest potential on a personal(individual) or collective level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mobilizing function of leadership is implemented when motivating others and setting high expectations for all educators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re are four critical elements that are related to quality questioning; listening, respecting, suspending judgment and voicing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++ 2 connections made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nformation is so true. How many Instructional Leaders truly attempt to implement these practices?  I may see one part in one instructional leader but I have not observed all parts of maximizing or mobilizing truly being practiced.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 we practice what we preach?  Do we listen, respect, suspend judgment and voice?  I am guilty because I have a problem with just listening.  I am getting better because I have identified the problem.  It has been instrumental with me providing support for educators.</w:t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Spacing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? 1 question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most effective way to get our leadership to see that they are only as strong(solid) as their followers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28:00Z</dcterms:created>
  <dc:creator>gfinn</dc:creator>
  <dc:description/>
  <dc:language>en-US</dc:language>
  <cp:lastModifiedBy>ARIUSER</cp:lastModifiedBy>
  <dcterms:modified xsi:type="dcterms:W3CDTF">2011-02-22T18:28:00Z</dcterms:modified>
  <cp:revision>2</cp:revision>
  <dc:subject/>
  <dc:title/>
</cp:coreProperties>
</file>