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  Yvette Dillard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>Session: (select one) 1   2   3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 – 2 - 1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!!!  3 things learned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wo types of leadership styles that are implemented by instructional leaders are inquiry-centered and answer centered.  Inquiry-centered leadership is the process of holding conversations respecting all views and developing knowledge from the various responses.  Answered-centered leadership is solely about the instructional leader who has all of the answers to all situations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framework for leading through quality questioning is two dimensional.  The first dimension is related to the four elements: crafting quality questioning, presenting questions to encourage engagement, extending thinking, and creating a culture of inquiry.  The second dimension of the LQQ framework focuses on the four leadership functions: maximizing, mobilizing, mediating, and monitoring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re are four steps that should be taken into consideration when crafting quality questions.  They are as follows:  (1.) identifying the focus; (2.) a clear purpose of desired outcome; (3.) decide on a process for engaging all parties; and (4.) word the questions-keep it simple. 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++ 2 connections mad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 can relate to the instructional leader who practiced answer-centered leadership.  Also, I remember working with an administrator who implemented inquiry-centered leadership.  The difference was visible in the culture of the school and student achievemen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have actually witness my support engaging the instructional leader through questioning.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? 1 question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 support will be received for coaching an instructional leader who is not open to change?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ill other professional development be offered by the authors of this book?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47:00Z</dcterms:created>
  <dc:creator>gfinn</dc:creator>
  <dc:description/>
  <dc:language>en-US</dc:language>
  <cp:lastModifiedBy>ARIUSER</cp:lastModifiedBy>
  <dcterms:modified xsi:type="dcterms:W3CDTF">2011-01-09T04:47:00Z</dcterms:modified>
  <cp:revision>2</cp:revision>
  <dc:subject/>
  <dc:title/>
</cp:coreProperties>
</file>