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</w:t>
      </w:r>
      <w:r>
        <w:rPr>
          <w:rFonts w:cs="Comic Sans MS" w:ascii="Comic Sans MS" w:hAnsi="Comic Sans MS"/>
          <w:sz w:val="32"/>
          <w:szCs w:val="32"/>
          <w:highlight w:val="yellow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ructional Leaders are practicing the maximizing function when inspiring colleagues to reach their greatest potential on a personal(individual) or collective level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mobilizing function of leadership is implemented when motivating others and setting high expectations for all educators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are four critical elements that are related to quality questioning; listening, respecting, suspending judgment and voicing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nformation is so true. How many Instructional Leaders truly attempt to implement these practices?  I may see one part in one instructional leader but I have not observed all parts of maximizing or mobilizing truly being practiced.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we practice what we preach?  Do we listen, respect, suspend judgment and voice?  I am guilty because I have a problem with just listening.  I am getting better because I have identified the problem.  It has been instrumental with me providing support for educator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ost effective way to get our leadership to see that they are only as strong(solid) as their follower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29:00Z</dcterms:created>
  <dc:creator>gfinn</dc:creator>
  <dc:description/>
  <dc:language>en-US</dc:language>
  <cp:lastModifiedBy>ARIUSER</cp:lastModifiedBy>
  <dcterms:modified xsi:type="dcterms:W3CDTF">2011-02-24T05:29:00Z</dcterms:modified>
  <cp:revision>2</cp:revision>
  <dc:subject/>
  <dc:title/>
</cp:coreProperties>
</file>