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Bill Naugher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 xml:space="preserve">Session: (select one) </w:t>
      </w:r>
      <w:r>
        <w:rPr>
          <w:rFonts w:cs="Comic Sans MS" w:ascii="Comic Sans MS" w:hAnsi="Comic Sans MS"/>
          <w:sz w:val="32"/>
          <w:szCs w:val="32"/>
          <w:u w:val="single"/>
        </w:rPr>
        <w:t>1</w:t>
      </w:r>
      <w:r>
        <w:rPr>
          <w:rFonts w:cs="Comic Sans MS" w:ascii="Comic Sans MS" w:hAnsi="Comic Sans MS"/>
          <w:sz w:val="32"/>
          <w:szCs w:val="32"/>
        </w:rPr>
        <w:t xml:space="preserve">   2   3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!!!  3 things learned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f we want productive inquiry to produce useful results, we must make sure we develop a culture for people to listen and respect each other.  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art of asking open-ended questions is something we must learn and practice on a consistent basis.  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st quality questions require planning and intentionality.  Since we often have to develop questions on the fly, we must continuously refine the skill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++ 2 connections made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really connected with #4 on p.8, which talks about creating a culture of inquiry.  If we truly want something to happen in our schools, it is important that we: a) develop the necessary climate, b) have a personal believe in it, c) place value on it, d) commit to it, and e) model it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really liked the Zimmerman quote that talked about how we can either limit or enhance meaningful responses based on our questioning skills.  I can think of examples to support this theory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? 1 question</w:t>
      </w:r>
    </w:p>
    <w:p>
      <w:pPr>
        <w:pStyle w:val="NoSpacing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Since questioning is an acquired talent for most of us, what are logical steps one might take in</w:t>
      </w:r>
      <w:r>
        <w:rPr>
          <w:rFonts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developing or</w:t>
      </w:r>
      <w:r>
        <w:rPr>
          <w:rFonts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enhancing this skill in the clients we serve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8:01:00Z</dcterms:created>
  <dc:creator>gfinn</dc:creator>
  <dc:description/>
  <dc:language>en-US</dc:language>
  <cp:lastModifiedBy>ARIUSER</cp:lastModifiedBy>
  <dcterms:modified xsi:type="dcterms:W3CDTF">2011-01-22T18:01:00Z</dcterms:modified>
  <cp:revision>2</cp:revision>
  <dc:subject/>
  <dc:title/>
</cp:coreProperties>
</file>