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2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 Name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pters 1 &amp; 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 xml:space="preserve"> important details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Buy in” occurs when someone has had the chance to wrestle with the ide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ers have an ever-increasing responsibility to design on-going, job embedded learning for all constituen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e of us have never been invited to share our ideas and opinions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28"/>
                <w:szCs w:val="28"/>
              </w:rPr>
              <w:t xml:space="preserve"> connections to my leadership role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ust take time in formulating my questions before asking them in order to communicate what I inten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ust stretch myself by remaining silent even when I’m uncomfortabl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 xml:space="preserve"> question that relates to using formative assessment as an instructional strategy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we become more adept at asking questions that allow for differing views instead of prompting with questions that will lead to the perceived/correct answer (my answer)?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3:26:00Z</dcterms:created>
  <dc:creator>wwarren</dc:creator>
  <dc:description/>
  <dc:language>en-US</dc:language>
  <cp:lastModifiedBy>Owner</cp:lastModifiedBy>
  <dcterms:modified xsi:type="dcterms:W3CDTF">2011-01-22T03:26:00Z</dcterms:modified>
  <cp:revision>2</cp:revision>
  <dc:subject/>
  <dc:title/>
</cp:coreProperties>
</file>