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w:t>
      </w:r>
    </w:p>
    <w:p>
      <w:pPr>
        <w:pStyle w:val="NoSpacing"/>
        <w:rPr/>
      </w:pPr>
      <w:r>
        <w:rPr>
          <w:rFonts w:cs="Comic Sans MS" w:ascii="Comic Sans MS" w:hAnsi="Comic Sans MS"/>
          <w:sz w:val="32"/>
          <w:szCs w:val="32"/>
        </w:rPr>
        <w:t xml:space="preserve">Session: (select one) 1   2   </w:t>
      </w:r>
      <w:r>
        <w:rPr>
          <w:rFonts w:cs="Comic Sans MS" w:ascii="Comic Sans MS" w:hAnsi="Comic Sans MS"/>
          <w:b/>
          <w:sz w:val="32"/>
          <w:szCs w:val="32"/>
          <w:u w:val="single"/>
        </w:rPr>
        <w:t>3</w:t>
      </w:r>
      <w:r>
        <w:rPr>
          <w:rFonts w:cs="Comic Sans MS" w:ascii="Comic Sans MS" w:hAnsi="Comic Sans MS"/>
          <w:sz w:val="32"/>
          <w:szCs w:val="32"/>
        </w:rPr>
        <w:t xml:space="preserve">   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 xml:space="preserve">How you formulate the question is most important, especially in times of dealing with conflict.  If you anticipate what the conversation will sound like, it makes formulating the question easier. </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Establishing norms for how to conduct dialogue is critical when leading a conversation.  I’m thinking that the work we’ve done this year to help our regional team work like a true team has been difficult at times.  It is difficult to listen while suspending judgment.  If one listens well, they are able to encourage and establish trust.  Without trust, there cannot be a team.</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Monitoring is very important.  It is easy to monitor other people on a team, but it is very difficult to self-monitor.  Chapter six talked a lot about monitoring and how you must monitor yourself and your team members to ensure that you are making progress towards the goals set by the team or individual.</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In our work with leadership teams, this book has been very helpful in providing structures for engagement and opportunities for how to promote reflection and self-monitoring among the teachers we work.  I have used many of the activities that are suggested as I’ve planned work with some of the schools we work.</w:t>
      </w:r>
    </w:p>
    <w:p>
      <w:pPr>
        <w:pStyle w:val="NoSpacing"/>
        <w:numPr>
          <w:ilvl w:val="0"/>
          <w:numId w:val="2"/>
        </w:numPr>
        <w:rPr>
          <w:rFonts w:ascii="Comic Sans MS" w:hAnsi="Comic Sans MS" w:cs="Comic Sans MS"/>
          <w:sz w:val="24"/>
          <w:szCs w:val="24"/>
        </w:rPr>
      </w:pPr>
      <w:r>
        <w:rPr>
          <w:rFonts w:cs="Comic Sans MS" w:ascii="Comic Sans MS" w:hAnsi="Comic Sans MS"/>
          <w:sz w:val="24"/>
          <w:szCs w:val="24"/>
        </w:rPr>
        <w:t>The quality question examples remind me of the framework we help coaches learn how to do in the coaching internship.  The shaded boxes provide us with examples of how to plan those important quality questions that will help us “guide” teacher learning versus telling them everything we think and know.  I am reminded that empowering our teachers and leaders is more important that enabling them.</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rPr>
          <w:rFonts w:ascii="Comic Sans MS" w:hAnsi="Comic Sans MS" w:cs="Comic Sans MS"/>
          <w:sz w:val="24"/>
          <w:szCs w:val="24"/>
        </w:rPr>
      </w:pPr>
      <w:r>
        <w:rPr>
          <w:rFonts w:cs="Comic Sans MS" w:ascii="Comic Sans MS" w:hAnsi="Comic Sans MS"/>
          <w:sz w:val="24"/>
          <w:szCs w:val="24"/>
        </w:rPr>
        <w:t>I think I have developed into a quality questioner in this work, but I am constantly reminded that many people are not able to develop quality questions easily.  How do you help someone that is having difficulty planning open-ended quality questions if they do not recognize the need for i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48:00Z</dcterms:created>
  <dc:creator>gfinn</dc:creator>
  <dc:description/>
  <dc:language>en-US</dc:language>
  <cp:lastModifiedBy>ARIUSER</cp:lastModifiedBy>
  <dcterms:modified xsi:type="dcterms:W3CDTF">2011-03-22T21:48:00Z</dcterms:modified>
  <cp:revision>2</cp:revision>
  <dc:subject/>
  <dc:title/>
</cp:coreProperties>
</file>