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Name: Fortune Sheffield 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1   </w:t>
      </w:r>
      <w:r>
        <w:rPr>
          <w:rFonts w:cs="Comic Sans MS" w:ascii="Comic Sans MS" w:hAnsi="Comic Sans MS"/>
          <w:color w:val="FFFF00"/>
          <w:sz w:val="32"/>
          <w:szCs w:val="32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t is critical to have trust in a learning community.  Trusting opens the door for effective and purposeful investigation and questioning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Questioning gives others the opportunity to step out of their current belief systems. This in turn, helps others to “hear” the viewpoints of others.  Recognizing the opinions enhance self worth.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n order to mobilize team members, you must be an active listener!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 have had the privilege of working for two of the greatest maximizers.  They both pushed me into uncomfortable opportunities that caused me to learn and grow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The “Dialogue Tool” confirmed some conversations that I have had.  The suggestions helped me to rephrase how I might better respond to others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tabs>
          <w:tab w:val="clear" w:pos="720"/>
          <w:tab w:val="left" w:pos="5130" w:leader="none"/>
        </w:tabs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tabs>
          <w:tab w:val="clear" w:pos="720"/>
          <w:tab w:val="left" w:pos="5130" w:leader="none"/>
        </w:tabs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How can we inspire others to be proactive in situations of critical content by using the “Dialogue Tool” effectively?</w:t>
      </w:r>
    </w:p>
    <w:p>
      <w:pPr>
        <w:pStyle w:val="Normal"/>
        <w:spacing w:before="0" w:after="20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6:45:00Z</dcterms:created>
  <dc:creator>ARIUSER</dc:creator>
  <dc:description/>
  <dc:language>en-US</dc:language>
  <cp:lastModifiedBy>ARIUSER</cp:lastModifiedBy>
  <dcterms:modified xsi:type="dcterms:W3CDTF">2011-01-27T16:45:00Z</dcterms:modified>
  <cp:revision>2</cp:revision>
  <dc:subject/>
  <dc:title/>
</cp:coreProperties>
</file>